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  <w:t>Oggetto: Procedura aperta dematerializzata, in ambito europeo, finalizzata all’affidamento della concessione del servizio di vendita di generi o prodotti di Sopravvitto detenuti, da eseguirsi negli Istituti penitenziari per adulti situati nell’ambito delle Regioni Lazio, Abruzzo e Molise. Periodo contrattuale della concessione: 5 (cinque) anni, dal 16 novembre 2022 al 15 novembre 2027, oltre eventuali 4 (quattro) mesi di proroga tecnica (art. 106, comma 11 del Codice dei contratti). Totale Lotti funzionali: n. 6 (sei). Aggiudicazione con il criterio dell’offerta economicamente più vantaggiosa, ai sensi dell’art. 173, D.lgs. 18 aprile 2016, n. 50.</w:t>
      </w:r>
    </w:p>
    <w:p>
      <w:pPr>
        <w:pStyle w:val="Normal"/>
        <w:spacing w:before="240" w:after="0"/>
        <w:jc w:val="center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 xml:space="preserve">VERBALE n. 6 DEL SEGGIO DI GARA DEL 16.09.22 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no duemilaventidue, addì sedici del mese di settembre, alle ore 8:30, al fine di procedere alle operazioni previste dal disciplinare della gara in oggetto, </w:t>
      </w:r>
      <w:r>
        <w:rPr>
          <w:bCs/>
          <w:sz w:val="24"/>
          <w:szCs w:val="24"/>
        </w:rPr>
        <w:t xml:space="preserve">si è insediato il seggio di gara nominato dal Provveditore Regionale con </w:t>
      </w:r>
      <w:r>
        <w:rPr>
          <w:b/>
          <w:bCs/>
          <w:sz w:val="24"/>
          <w:szCs w:val="24"/>
        </w:rPr>
        <w:t>Decreto n. 85 del 07/09/202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 (da remoto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Dr. Gabriele Carbonara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Contabile Rag. Lorenzo Calabria;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aperta la seduta riservata e procede all’esame della documentazione amministrativa presentata dalle ditte partecipanti, come previsto al punto 9.1 del disciplinare di gara relativamente al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N. 4 - CIG 933525936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o partecipato al Lotto n. 4 i seguenti O.E.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 S.r.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lem S.r.l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ietro Guarnieri S.r.l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isa S.r.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tta Domenico Ventura S.r.l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REM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SLEM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PIETRO GUARNERI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LADISA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DOMENICO VENTURA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 ore 17,30 si dichiara conclusa la seduta, e si rinvia alla seduta successiva l’analisi della documentazione amministrativa relativa ai lotti n° 5,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to, firmato e sottoscritt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Monica Antoni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r. Gabriele Carbonar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ag. Lorenzo Calabr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Calibri" w:hAnsi="English157 BT;Calibri" w:cs="English157 BT;Calibri"/>
        <w:color w:val="000000"/>
        <w:sz w:val="80"/>
        <w:szCs w:val="80"/>
      </w:rPr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>
        <w:sz w:val="38"/>
        <w:szCs w:val="38"/>
      </w:rPr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23:00Z</dcterms:created>
  <dc:creator>Utente</dc:creator>
  <dc:description/>
  <cp:keywords/>
  <dc:language>en-US</dc:language>
  <cp:lastModifiedBy>Immacolata Cecconi</cp:lastModifiedBy>
  <cp:lastPrinted>2020-07-03T16:22:00Z</cp:lastPrinted>
  <dcterms:modified xsi:type="dcterms:W3CDTF">2022-09-26T12:27:00Z</dcterms:modified>
  <cp:revision>4</cp:revision>
  <dc:subject/>
  <dc:title>PROVVEDITORATO REGIONALE</dc:title>
</cp:coreProperties>
</file>